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  <w:t xml:space="preserve">na podstawie podręcznika </w:t>
      </w:r>
      <w:r>
        <w:rPr>
          <w:rFonts w:cs="Palatino Linotype" w:ascii="Palatino Linotype" w:hAnsi="Palatino Linotype"/>
          <w:b/>
          <w:sz w:val="31"/>
          <w:szCs w:val="31"/>
        </w:rPr>
        <w:t>Descubre 3</w:t>
      </w:r>
      <w:r>
        <w:rPr>
          <w:rFonts w:cs="Palatino Linotype" w:ascii="Palatino Linotype" w:hAnsi="Palatino Linotype"/>
          <w:sz w:val="31"/>
          <w:szCs w:val="31"/>
        </w:rPr>
        <w:t xml:space="preserve"> wydawnictwa </w:t>
      </w:r>
      <w:r>
        <w:rPr>
          <w:rFonts w:cs="Palatino Linotype" w:ascii="Palatino Linotype" w:hAnsi="Palatino Linotype"/>
          <w:b/>
          <w:sz w:val="31"/>
          <w:szCs w:val="31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1"/>
          <w:szCs w:val="31"/>
        </w:rPr>
        <w:t>Zakres podstawowy, etap kształcenia III.2.0. / III.2.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eastAsia="Palatino Linotype" w:cs="Palatino Linotype" w:ascii="Palatino Linotype" w:hAnsi="Palatino Linotype"/>
          <w:sz w:val="31"/>
          <w:szCs w:val="31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3"/>
        <w:gridCol w:w="1321"/>
        <w:gridCol w:w="2902"/>
        <w:gridCol w:w="2032"/>
        <w:gridCol w:w="5296"/>
        <w:gridCol w:w="2391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czba godzi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unikacj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ksyk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ramaty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osób i sta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pisywanie miejs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bytu </w:t>
              <w:br/>
              <w:t>i położ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aktualnie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ynnościach przeszłych jako przyczyna sytuacji i stanów obec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wydarzeniach przyszł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widy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gnozowanie pog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pisywanie osobistych przeży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an fizyczny </w:t>
              <w:br/>
              <w:t>i emocjona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miotniki </w:t>
              <w:br/>
              <w:t>o podwójnym znaczeniu lub odcieniu znaczeniow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odziny (wyrażanie </w:t>
              <w:br/>
              <w:t>w stylu formalny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dróże </w:t>
              <w:br/>
              <w:t>i turysty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arzenia kultur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oszury turys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byt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g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Świat </w:t>
              <w:br/>
              <w:t>w przyszłości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>Konstrukcja</w:t>
            </w:r>
            <w:r>
              <w:rPr>
                <w:rFonts w:cs="Palatino Linotype" w:ascii="Palatino Linotype" w:hAnsi="Palatino Linotype"/>
                <w:color w:val="FF0000"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estar + gerun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oliczniki czasu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rzeczownikam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ierwszy typ zdania warunkow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bezosobowa z </w:t>
            </w:r>
            <w:r>
              <w:rPr>
                <w:rFonts w:cs="Palatino Linotype" w:ascii="Palatino Linotype" w:hAnsi="Palatino Linotype"/>
                <w:i/>
              </w:rPr>
              <w:t>s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ele turystycz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 Hiszpanii </w:t>
              <w:br/>
              <w:t>i w Ameryce Południ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grafia krajów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łówne świę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nitwy by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Święto </w:t>
            </w:r>
            <w:r>
              <w:rPr>
                <w:rFonts w:cs="Palatino Linotype" w:ascii="Palatino Linotype" w:hAnsi="Palatino Linotype"/>
                <w:i/>
              </w:rPr>
              <w:t>San Fermín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>w Pampelu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Święto </w:t>
            </w:r>
            <w:r>
              <w:rPr>
                <w:rFonts w:cs="Palatino Linotype" w:ascii="Palatino Linotype" w:hAnsi="Palatino Linotype"/>
                <w:i/>
              </w:rPr>
              <w:t xml:space="preserve">San Isidro </w:t>
              <w:br/>
            </w:r>
            <w:r>
              <w:rPr>
                <w:rFonts w:cs="Palatino Linotype" w:ascii="Palatino Linotype" w:hAnsi="Palatino Linotype"/>
              </w:rPr>
              <w:t>w Madry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ar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czynnościach zakończonych </w:t>
              <w:br/>
              <w:t>w przeszłości niemającej związku z teraźniejszości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e o podróżach </w:t>
              <w:br/>
              <w:t>z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tościowanie doświadczeń podróżnicz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opowiada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k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e turysty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darzenia </w:t>
              <w:br/>
              <w:t>i świę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ynności związane </w:t>
              <w:br/>
              <w:t>z czasem wolnym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Określniki czasu oraz aspektu w czasie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Forma </w:t>
            </w:r>
            <w:r>
              <w:rPr>
                <w:rFonts w:cs="Palatino Linotype" w:ascii="Palatino Linotype" w:hAnsi="Palatino Linotype"/>
                <w:i/>
              </w:rPr>
              <w:t>gerundio</w:t>
            </w:r>
            <w:r>
              <w:rPr>
                <w:rFonts w:cs="Palatino Linotype" w:ascii="Palatino Linotype" w:hAnsi="Palatino Linotype"/>
              </w:rPr>
              <w:t xml:space="preserve"> regularna i nieregular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erwszy typ zdania warunkow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ele turystyczne </w:t>
              <w:br/>
              <w:t>w Ameryce Południ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więta krajów hiszpańskojęzycznych oraz pol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cy podróżnicy, którzy przeszli do histor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scy podróżnic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czynnościach zakończonych </w:t>
              <w:br/>
              <w:t>w przeszłości niemającej związku z teraźniejszości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artościowanie doświadczeń i wydarzeń </w:t>
              <w:br/>
              <w:t>z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aneg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tajemniczych histor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ynności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akcji </w:t>
              <w:br/>
              <w:t>i r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nalazki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kreślniki czasu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owników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rze hiszpańskojęzyczn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teratura fantastyczna i gro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urokr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ostki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nalazki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ia lotnictwa</w:t>
            </w:r>
          </w:p>
        </w:tc>
      </w:tr>
      <w:tr>
        <w:trPr>
          <w:trHeight w:val="1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1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biograf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doświad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wiadom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ywanie wydarzeń przeszłych, mających lub nie związek </w:t>
              <w:br/>
              <w:t>z teraźniejszości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ytuowanie czynności </w:t>
              <w:br/>
              <w:t>w czas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czu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wiadomośc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darzenia związane </w:t>
              <w:br/>
              <w:t>z życi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codzie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e obszary życia codzien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dziennikar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uci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ów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reślniki czasowe dla czasów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onektory zdaniowe i tekstowe (przyczyny, celu, czasu, przeciwieństwa, źródła informacj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tyści i piłkarze Hiszpanii i Ameryki hiszpańskojęzycz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chitektura Antonio Gaud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y prasowe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Lección 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osób i miejsc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okolicznościach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 xml:space="preserve">i przyzwyczajeniach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 sytuacji obecnych z przeszłym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yl ży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rodzi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Wychowanie Sprawy osobist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y emocjon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eciństwo: szkoła, rodzina, czas wo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nalazki </w:t>
              <w:br/>
              <w:t>i technologi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imperefcto de indicativo</w:t>
            </w:r>
            <w:r>
              <w:rPr>
                <w:rFonts w:cs="Palatino Linotype" w:ascii="Palatino Linotype" w:hAnsi="Palatino Linotype"/>
                <w:lang w:val="pt-PT"/>
              </w:rPr>
              <w:t xml:space="preserve"> (czasowniki regularne i nieregularn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Porównanie czasów przeszłych: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indefinido de indicativo</w:t>
            </w:r>
            <w:r>
              <w:rPr>
                <w:rFonts w:cs="Palatino Linotype" w:ascii="Palatino Linotype" w:hAnsi="Palatino Linotype"/>
                <w:lang w:val="pt-PT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imperfecto de indic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pt-PT"/>
              </w:rPr>
              <w:t xml:space="preserve">Określniki czasu dla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pretérito imperef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Określniki czasu: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antes/aho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>soler+infinitiv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w innych czas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miany pokolen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chroniz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n Kiszot i Sancho Pan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pt-PT"/>
              </w:rPr>
            </w:pPr>
            <w:r>
              <w:rPr>
                <w:rFonts w:cs="Palatino Linotype" w:ascii="Palatino Linotype" w:hAnsi="Palatino Linotype"/>
              </w:rPr>
              <w:t>Reżyser filmowy Pedro Almodóvar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pt-PT"/>
              </w:rPr>
            </w:pPr>
            <w:r>
              <w:rPr>
                <w:rFonts w:cs="Palatino Linotype" w:ascii="Palatino Linotype" w:hAnsi="Palatino Linotype"/>
                <w:b/>
                <w:lang w:val="pt-PT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e </w:t>
              <w:br/>
              <w:t xml:space="preserve">o czynnościach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okolicznościach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baj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>o doświadczen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eszczanie historii przeszł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gumentowani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a </w:t>
              <w:br/>
              <w:t xml:space="preserve">o wróżkach </w:t>
              <w:br/>
              <w:t>i baj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en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a literac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tunki literac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ohaterowie fikcyjn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 – towarzys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świadczenia życiow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Porównanie czasów przeszłych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pretérito imperefcto de indicativo</w:t>
            </w:r>
            <w:r>
              <w:rPr>
                <w:rFonts w:cs="Palatino Linotype" w:ascii="Palatino Linotype" w:hAnsi="Palatino Linotype"/>
                <w:lang w:val="es-ES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pretérito indefinid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>estar+gerundi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czasu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tekstowe (tekst narracyjn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ty i legendy ze świata hiszpańskojęzycznego i pol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iCs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Legenda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El nahuel y el hombre perdi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apuc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Film „Labirynt fauna”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Pisarz Fernando Iwasa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Szlak Świętego Jakuba</w:t>
            </w:r>
          </w:p>
        </w:tc>
      </w:tr>
      <w:tr>
        <w:trPr>
          <w:trHeight w:val="133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2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wydarzeń histor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lacjonowanie wydarzeń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ytuowanie wydarzeń historycznych w czas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aneg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żartów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luczowe momenty </w:t>
              <w:br/>
              <w:t>w histo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darzenia polityczne </w:t>
              <w:br/>
              <w:t>i społe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ostki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iste anegdo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arty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ów przeszłych: </w:t>
            </w:r>
            <w:r>
              <w:rPr>
                <w:rFonts w:cs="Palatino Linotype" w:ascii="Palatino Linotype" w:hAnsi="Palatino Linotype"/>
                <w:i/>
              </w:rPr>
              <w:t>pretérito imperefcto, pretérito perfecto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ona czyn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 xml:space="preserve">estar+gerundio </w:t>
            </w:r>
            <w:r>
              <w:rPr>
                <w:rFonts w:cs="Palatino Linotype" w:ascii="Palatino Linotype" w:hAnsi="Palatino Linotype"/>
                <w:iCs/>
              </w:rPr>
              <w:t>w czasie przeszł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eje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berow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maniz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Guernica</w:t>
            </w:r>
            <w:r>
              <w:rPr>
                <w:rFonts w:cs="Palatino Linotype" w:ascii="Palatino Linotype" w:hAnsi="Palatino Linotype"/>
              </w:rPr>
              <w:t xml:space="preserve"> Pablo Picas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acy podczas hiszpańskiej wojny dom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ólowie Izabela de Farnesio i Filip 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luczowe daty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iksy hiszpańskie: Jaimi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arty o Jaimito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>i czynnościach codzien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rozrywkach </w:t>
              <w:br/>
              <w:t>i czasie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opinii </w:t>
              <w:br/>
              <w:t>o kultur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rogramów telewizyjnych i film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fini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nowanie, akceptowanie i odrzucanie propozy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czynnościach zaprzeszłych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rzyczyn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codzie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ynności związane </w:t>
              <w:br/>
              <w:t xml:space="preserve">z rozrywką </w:t>
              <w:br/>
              <w:t>i czasem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wiat ki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tunki film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gramy telewizyj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Palatino Linotype" w:ascii="Palatino Linotype" w:hAnsi="Palatino Linotype"/>
              </w:rPr>
              <w:t xml:space="preserve">Seriale </w:t>
              <w:br/>
              <w:t>i telenowe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kreślając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im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soler+infini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Zaimki względne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que, quien, donde, cuy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czas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przyczy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teks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pluscuam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ianie czasów 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pretérito indefinido </w:t>
            </w:r>
            <w:r>
              <w:rPr>
                <w:rFonts w:cs="Palatino Linotype" w:ascii="Palatino Linotype" w:hAnsi="Palatino Linotype"/>
              </w:rPr>
              <w:t>i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pretérito pluscua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ino hiszpańskie </w:t>
              <w:br/>
              <w:t xml:space="preserve">i hiszpańskojęzyczn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ostki o ki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lm „Jak zostać Baskiem”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wizja hiszpań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erial „Dom </w:t>
              <w:br/>
              <w:t>z papieru”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 xml:space="preserve">i czynnościach codziennych </w:t>
              <w:br/>
              <w:t xml:space="preserve">w teraźniejszości </w:t>
              <w:br/>
              <w:t>i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rozrywkach </w:t>
              <w:br/>
              <w:t>i czasie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opinii </w:t>
              <w:br/>
              <w:t>o kultur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isywanie plakatów </w:t>
              <w:br/>
              <w:t>i obraz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anie artykułu </w:t>
              <w:br/>
              <w:t>o wydarzeniu kulturalny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ynności związane </w:t>
              <w:br/>
              <w:t xml:space="preserve">z rozrywką </w:t>
              <w:br/>
              <w:t>i czasem wo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uzyka </w:t>
              <w:br/>
              <w:t>i koncer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tunki mu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e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staw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tuki plas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kreślając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imperfecto de indic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Czas </w:t>
            </w:r>
            <w:r>
              <w:rPr>
                <w:rFonts w:cs="Palatino Linotype" w:ascii="Palatino Linotype" w:hAnsi="Palatino Linotype"/>
                <w:i/>
                <w:iCs/>
                <w:lang w:val="es-ES"/>
              </w:rPr>
              <w:t>pretérito indefinid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ruktury wyrażające opin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ruktury wyrażające oce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ruktury opisujące dzieło sztu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służące do opowiadania wydarzeń histor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wodnik po rozrywk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ea w Salaman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upy muzyczne hiszpańskojęz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Gatunki muzyczne </w:t>
              <w:br/>
              <w:t>z Ameryki Łacińskiej i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uka wsparcia – r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alarze z Hiszpanii </w:t>
              <w:br/>
              <w:t>i z Meksy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ksykański muralizm</w:t>
            </w:r>
          </w:p>
        </w:tc>
      </w:tr>
      <w:tr>
        <w:trPr>
          <w:trHeight w:val="12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Revisi</w:t>
            </w:r>
            <w:r>
              <w:rPr>
                <w:rFonts w:cs="Palatino Linotype" w:ascii="Palatino Linotype" w:hAnsi="Palatino Linotype"/>
                <w:b/>
                <w:lang w:val="es-ES"/>
              </w:rPr>
              <w:t>ó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3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Exam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3.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cs="Calibri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cs="Calibri"/>
    </w:rPr>
  </w:style>
  <w:style w:type="character" w:styleId="AssuntodecomentrioCarcter">
    <w:name w:val="Assunto de comentário Carácter"/>
    <w:qFormat/>
    <w:rPr>
      <w:rFonts w:ascii="Calibri" w:hAnsi="Calibri" w:cs="Calibri"/>
      <w:b/>
      <w:bCs/>
    </w:rPr>
  </w:style>
  <w:style w:type="character" w:styleId="TextodebaloCarcter">
    <w:name w:val="Texto de balão Cará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" w:after="0"/>
    </w:pPr>
    <w:rPr>
      <w:rFonts w:ascii="Times New Roman" w:hAnsi="Times New Roman" w:cs="Times New Roman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9:54:00Z</dcterms:created>
  <dc:creator>kpalonka</dc:creator>
  <dc:description/>
  <cp:keywords/>
  <dc:language>en-US</dc:language>
  <cp:lastModifiedBy>*</cp:lastModifiedBy>
  <dcterms:modified xsi:type="dcterms:W3CDTF">2020-08-27T19:54:00Z</dcterms:modified>
  <cp:revision>2</cp:revision>
  <dc:subject/>
  <dc:title>Rozkład materiału</dc:title>
</cp:coreProperties>
</file>